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81104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GLESIAS RODRIGUEZ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3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91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DONEDO SUAR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49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01.6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63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O POMBO ADH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06.7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5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37.08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34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IRA AMORIN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9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3-8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39:4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3 - 80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